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jc w:val="right"/>
        <w:rPr>
          <w:rFonts w:ascii="Bookman Old Style" w:hAnsi="Bookman Old Style" w:cs="Bookman Old Style"/>
          <w:b/>
          <w:b/>
          <w:bC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  <w:t>ПРИЛОЖЕНИЕ № 2.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ind w:firstLine="567"/>
        <w:jc w:val="right"/>
        <w:rPr>
          <w:rFonts w:ascii="Bookman Old Style" w:hAnsi="Bookman Old Style" w:cs="Bookman Old Style"/>
          <w:b/>
          <w:b/>
          <w:bC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rFonts w:ascii="Bookman Old Style" w:hAnsi="Bookman Old Style" w:cs="Bookman Old Style"/>
          <w:b/>
          <w:b/>
          <w:bCs/>
          <w:cap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caps/>
          <w:sz w:val="22"/>
          <w:szCs w:val="22"/>
          <w:lang w:eastAsia="ar-SA"/>
        </w:rPr>
        <w:t>списък на документите, съдържащи се в оферт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rFonts w:ascii="Bookman Old Style" w:hAnsi="Bookman Old Style" w:cs="Bookman Old Style"/>
          <w:b/>
          <w:b/>
          <w:bCs/>
          <w:cap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caps/>
          <w:sz w:val="22"/>
          <w:szCs w:val="22"/>
          <w:lang w:eastAsia="ar-SA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979"/>
        <w:gridCol w:w="123"/>
        <w:gridCol w:w="170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риложение №</w:t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ъдърж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rPr>
                <w:rFonts w:ascii="Bookman Old Style" w:hAnsi="Bookman Old Style" w:cs="Bookman Old Style"/>
                <w:b/>
                <w:b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Вид на документа (копие или оригинал)</w:t>
            </w:r>
          </w:p>
        </w:tc>
      </w:tr>
      <w:tr>
        <w:trPr/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ъдържание на Плик № 1 – „Документи за подбор”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Административни сведения за участника – по образец (Приложение № 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Оферта (бланка за административни и други данни) - по образец (Приложение № 2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ind w:firstLine="567"/>
              <w:jc w:val="center"/>
              <w:rPr>
                <w:rFonts w:ascii="Bookman Old Style" w:hAnsi="Bookman Old Style" w:cs="Bookman Old Style"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eastAsia="ar-SA"/>
              </w:rPr>
              <w:t>Списък на документите, съдържащи се в офертата</w:t>
            </w:r>
            <w:r>
              <w:rPr>
                <w:rFonts w:cs="Bookman Old Style" w:ascii="Bookman Old Style" w:hAnsi="Bookman Old Style"/>
                <w:bCs/>
                <w:cap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  <w:lang w:eastAsia="ar-SA"/>
              </w:rPr>
              <w:t xml:space="preserve">(Приложение </w:t>
            </w:r>
            <w:r>
              <w:rPr>
                <w:rFonts w:cs="Bookman Old Style" w:ascii="Bookman Old Style" w:hAnsi="Bookman Old Style"/>
                <w:bCs/>
                <w:caps/>
                <w:sz w:val="22"/>
                <w:szCs w:val="22"/>
                <w:lang w:eastAsia="ar-SA"/>
              </w:rPr>
              <w:t>№ 2.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bCs/>
                <w:cap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екларация за приемане на условията в проекта на договора, техническата спецификация и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възлагателното писмо за стартиране изпълнението на дейностите по конкретната сграда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 – по образец (Приложение № 5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0" w:leader="none"/>
                <w:tab w:val="left" w:pos="993" w:leader="none"/>
              </w:tabs>
              <w:ind w:firstLine="567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ab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bCs/>
                <w:highlight w:val="yellow"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120" w:after="0"/>
              <w:ind w:firstLine="567"/>
              <w:jc w:val="left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Информация/Документ, удостоверяваща правосубектност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bCs/>
                <w:highlight w:val="yellow"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При участници обединения –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bCs/>
                <w:highlight w:val="yellow"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Нотариално заверено пълномощно на лицето, което е упълномощено да представлява участника в настоящата процедура. Този документ се представя, когато лицето, представляващо участника, не е законен представител на участника, съгласно официалните документи за регистрация на участн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bCs/>
                <w:highlight w:val="yellow"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оказателства за упражняване на професионална дейност по чл. 49, ал. 1 от ЗОП.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bCs/>
                <w:highlight w:val="yellow"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екларация по чл. 47, ал. 9 ЗОП относно обстоятелствата по чл. 47, ал. 1, т. 1 (без буква „е”), т. 2, т. 3 и т. 4, ал. 2, т. 1, т. 2 (предложение първо), т. 2а (предложение първо), т. 4 и т. 5 и ал. 5, т. 1 и 2 от ЗОП (оригинал) – по образец (Приложение № 6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bCs/>
                <w:highlight w:val="yellow"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оригинал) – (по образец Приложение № 7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bCs/>
                <w:highlight w:val="yellow"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екларация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оригинал) –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ar-SA"/>
              </w:rPr>
              <w:t>когато е приложимо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 (по образец Приложение № 8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left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оказателства за техническите възможности и квалификация на участник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Списък на услугите, които са еднакви или сходни с предмета на обществената поръчка, изпълнени през последните 3 (три) години, считано от датата на подаване на офертата, с посочване на стойностите, датите и получателите (Приложение № 11.) и доказателства /минимум 3 референции/препоръки/.</w:t>
            </w: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614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екларация за участието на подизпълнители (Приложение № 9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екларация за съгласие за участие като подизпълнител – по образец (Приложение № 10)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 xml:space="preserve">Справка-декларация за екипа от лица, отговарящи за изпълнението на поръчката (Приложение №12.).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екларация за съгласие за участие на експерт(Приложение № 13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Декларация за техническото оборудване за изпълнение на поръчката по обособена позиция №1(Приложение № 14.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окумент за гаранция за участие (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ar-SA"/>
              </w:rPr>
              <w:t>банкова гаранция в оригинал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eastAsia="ar-SA"/>
              </w:rPr>
              <w:t>или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ar-SA"/>
              </w:rPr>
              <w:t>копие на платежно нареждане за внесена гаранция за участие под формата на парична сума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кларация, че са спазени изискванията за закрила на заетостта, включително минимална цена на труда и условията на труд по образец (Приложение № 15);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кларация за липса на свързаност с др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 xml:space="preserve">уг участник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в съответствие с чл. 55, ал. 7 ЗОП, както и за липса на обстоятелство по чл. 8, ал. 8, т. 2 от ЗОП, по образец (Приложение № 16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руги по преценка на участника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  <w:lang w:eastAsia="ar-SA"/>
              </w:rPr>
              <w:t>(ако е приложимо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b/>
                <w:b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Съдържание на плик № 2 - „Предложение за изпълнение на поръчката” -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Техническо предложение, образец (Приложение № 3.), към което, ако е приложимо, се прилага декларация (свободна форма) относно това коя част от офертата има конфиденциален характер и изискване възложителят да не я разкрив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Съдържание на Плик № 3 - “Предлагана цена”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Ценово предложение – по образец (Приложение № 4.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>
          <w:rFonts w:ascii="Bookman Old Style" w:hAnsi="Bookman Old Style" w:eastAsia="Bookman Old Style" w:cs="Bookman Old Style"/>
          <w:b/>
          <w:b/>
          <w:bCs/>
          <w:sz w:val="22"/>
          <w:szCs w:val="22"/>
          <w:highlight w:val="yellow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  <w:highlight w:val="yellow"/>
        </w:rPr>
        <w:t xml:space="preserve">                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highlight w:val="yellow"/>
        </w:rPr>
      </w:pPr>
      <w:r>
        <w:rPr>
          <w:rFonts w:cs="Bookman Old Style" w:ascii="Bookman Old Style" w:hAnsi="Bookman Old Style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>
          <w:rFonts w:eastAsia="Bookman Old Style"/>
        </w:rPr>
        <w:t xml:space="preserve">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18:00Z</dcterms:created>
  <dc:creator>Yrist-4</dc:creator>
  <dc:description/>
  <cp:keywords/>
  <dc:language>en-US</dc:language>
  <cp:lastModifiedBy>Yrist_2</cp:lastModifiedBy>
  <cp:lastPrinted>2015-04-15T10:24:00Z</cp:lastPrinted>
  <dcterms:modified xsi:type="dcterms:W3CDTF">2015-04-28T10:22:00Z</dcterms:modified>
  <cp:revision>9</cp:revision>
  <dc:subject/>
  <dc:title/>
</cp:coreProperties>
</file>